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5015617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5114303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259759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9082635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6458448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243791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9989862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0607716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6716020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