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51800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52154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340235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652803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708780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88944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29473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538840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62665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