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169173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873981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719147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165425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13693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363090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97576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234531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56615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