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772385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0934648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935853637"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32068632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