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0648343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59276938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6887678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7248983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0954676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