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0533410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44968200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701462626"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63497784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510235856"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