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6101385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496158718"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9582953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923614019"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16132255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