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8847936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857882494"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208981008"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50351419"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318223248"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