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7475596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7319591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93817181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31513909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160485713"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