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404115497"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41248515"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515337696"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2019841928"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1491947887"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