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5159604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29358286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