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1721416449"/>
      <w:bookmarkStart w:id="6" w:name="__Fieldmark__0_1721416449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1721416449"/>
      <w:bookmarkStart w:id="8" w:name="__Fieldmark__1_1721416449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1721416449"/>
      <w:bookmarkStart w:id="10" w:name="__Fieldmark__2_1721416449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