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179133412"/>
      <w:bookmarkStart w:id="6" w:name="__Fieldmark__0_417913341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179133412"/>
      <w:bookmarkStart w:id="8" w:name="__Fieldmark__1_417913341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179133412"/>
      <w:bookmarkStart w:id="10" w:name="__Fieldmark__2_417913341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