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4206560948"/>
            <w:bookmarkStart w:id="2" w:name="__Fieldmark__2_4206560948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4206560948"/>
            <w:bookmarkStart w:id="4" w:name="__Fieldmark__3_4206560948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4206560948"/>
            <w:bookmarkStart w:id="6" w:name="__Fieldmark__31_4206560948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4206560948"/>
            <w:bookmarkStart w:id="8" w:name="__Fieldmark__32_4206560948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4206560948"/>
            <w:bookmarkStart w:id="10" w:name="__Fieldmark__33_4206560948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4206560948"/>
            <w:bookmarkStart w:id="12" w:name="__Fieldmark__34_4206560948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4206560948"/>
            <w:bookmarkStart w:id="14" w:name="__Fieldmark__36_4206560948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4206560948"/>
            <w:bookmarkStart w:id="16" w:name="__Fieldmark__37_4206560948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4206560948"/>
            <w:bookmarkStart w:id="18" w:name="__Fieldmark__38_4206560948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4206560948"/>
            <w:bookmarkStart w:id="20" w:name="__Fieldmark__40_4206560948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4206560948"/>
            <w:bookmarkStart w:id="22" w:name="__Fieldmark__41_4206560948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4206560948"/>
            <w:bookmarkStart w:id="24" w:name="__Fieldmark__42_4206560948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4206560948"/>
            <w:bookmarkStart w:id="26" w:name="__Fieldmark__43_4206560948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4206560948"/>
            <w:bookmarkStart w:id="28" w:name="__Fieldmark__44_4206560948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4206560948"/>
            <w:bookmarkStart w:id="30" w:name="__Fieldmark__47_4206560948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4206560948"/>
            <w:bookmarkStart w:id="32" w:name="__Fieldmark__48_4206560948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4206560948"/>
            <w:bookmarkStart w:id="34" w:name="__Fieldmark__52_4206560948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4206560948"/>
            <w:bookmarkStart w:id="36" w:name="__Fieldmark__53_4206560948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4206560948"/>
            <w:bookmarkStart w:id="38" w:name="__Fieldmark__54_4206560948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4206560948"/>
            <w:bookmarkStart w:id="40" w:name="__Fieldmark__55_4206560948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4206560948"/>
            <w:bookmarkStart w:id="42" w:name="__Fieldmark__56_4206560948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zaświadczenie o niezaleganiu w podatkach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12T09:04:00Z</dcterms:modified>
  <cp:revision>2</cp:revision>
  <dc:subject/>
  <dc:title/>
</cp:coreProperties>
</file>