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2962140091"/>
            <w:bookmarkStart w:id="2" w:name="__Fieldmark__2_2962140091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2962140091"/>
            <w:bookmarkStart w:id="4" w:name="__Fieldmark__3_2962140091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2962140091"/>
            <w:bookmarkStart w:id="6" w:name="__Fieldmark__31_2962140091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2962140091"/>
            <w:bookmarkStart w:id="8" w:name="__Fieldmark__32_2962140091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2962140091"/>
            <w:bookmarkStart w:id="10" w:name="__Fieldmark__33_2962140091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2962140091"/>
            <w:bookmarkStart w:id="12" w:name="__Fieldmark__34_2962140091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2962140091"/>
            <w:bookmarkStart w:id="14" w:name="__Fieldmark__36_2962140091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2962140091"/>
            <w:bookmarkStart w:id="16" w:name="__Fieldmark__37_2962140091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2962140091"/>
            <w:bookmarkStart w:id="18" w:name="__Fieldmark__38_2962140091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2962140091"/>
            <w:bookmarkStart w:id="20" w:name="__Fieldmark__40_2962140091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2962140091"/>
            <w:bookmarkStart w:id="22" w:name="__Fieldmark__41_2962140091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2962140091"/>
            <w:bookmarkStart w:id="24" w:name="__Fieldmark__42_2962140091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2962140091"/>
            <w:bookmarkStart w:id="26" w:name="__Fieldmark__43_2962140091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2962140091"/>
            <w:bookmarkStart w:id="28" w:name="__Fieldmark__44_2962140091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2962140091"/>
            <w:bookmarkStart w:id="30" w:name="__Fieldmark__47_2962140091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2962140091"/>
            <w:bookmarkStart w:id="32" w:name="__Fieldmark__48_2962140091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2962140091"/>
            <w:bookmarkStart w:id="34" w:name="__Fieldmark__52_2962140091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2962140091"/>
            <w:bookmarkStart w:id="36" w:name="__Fieldmark__53_2962140091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2962140091"/>
            <w:bookmarkStart w:id="38" w:name="__Fieldmark__54_2962140091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2962140091"/>
            <w:bookmarkStart w:id="40" w:name="__Fieldmark__55_2962140091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2962140091"/>
            <w:bookmarkStart w:id="42" w:name="__Fieldmark__56_2962140091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20T11:29:00Z</dcterms:modified>
  <cp:revision>3</cp:revision>
  <dc:subject/>
  <dc:title/>
</cp:coreProperties>
</file>