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272617274"/>
            <w:bookmarkStart w:id="1" w:name="__Fieldmark__9_227261727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272617274"/>
            <w:bookmarkStart w:id="3" w:name="__Fieldmark__11_227261727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272617274"/>
            <w:bookmarkStart w:id="5" w:name="__Fieldmark__16_227261727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272617274"/>
            <w:bookmarkStart w:id="7" w:name="__Fieldmark__17_227261727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272617274"/>
            <w:bookmarkStart w:id="9" w:name="__Fieldmark__18_227261727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272617274"/>
            <w:bookmarkStart w:id="11" w:name="__Fieldmark__19_227261727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272617274"/>
            <w:bookmarkStart w:id="14" w:name="__Fieldmark__20_227261727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272617274"/>
            <w:bookmarkStart w:id="16" w:name="__Fieldmark__21_227261727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272617274"/>
            <w:bookmarkStart w:id="18" w:name="__Fieldmark__22_227261727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272617274"/>
            <w:bookmarkStart w:id="20" w:name="__Fieldmark__24_227261727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272617274"/>
            <w:bookmarkStart w:id="22" w:name="__Fieldmark__26_227261727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272617274"/>
            <w:bookmarkStart w:id="24" w:name="__Fieldmark__28_227261727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272617274"/>
            <w:bookmarkStart w:id="26" w:name="__Fieldmark__31_227261727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272617274"/>
            <w:bookmarkStart w:id="28" w:name="__Fieldmark__34_227261727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272617274"/>
            <w:bookmarkStart w:id="30" w:name="__Fieldmark__35_227261727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272617274"/>
            <w:bookmarkStart w:id="32" w:name="__Fieldmark__36_227261727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272617274"/>
            <w:bookmarkStart w:id="34" w:name="__Fieldmark__37_227261727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272617274"/>
            <w:bookmarkStart w:id="36" w:name="__Fieldmark__38_227261727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272617274"/>
            <w:bookmarkStart w:id="38" w:name="__Fieldmark__39_227261727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272617274"/>
            <w:bookmarkStart w:id="40" w:name="__Fieldmark__40_227261727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272617274"/>
            <w:bookmarkStart w:id="42" w:name="__Fieldmark__41_227261727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272617274"/>
            <w:bookmarkStart w:id="44" w:name="__Fieldmark__42_227261727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272617274"/>
            <w:bookmarkStart w:id="46" w:name="__Fieldmark__43_227261727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272617274"/>
            <w:bookmarkStart w:id="48" w:name="__Fieldmark__44_227261727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272617274"/>
            <w:bookmarkStart w:id="50" w:name="__Fieldmark__46_227261727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272617274"/>
            <w:bookmarkStart w:id="52" w:name="__Fieldmark__47_227261727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272617274"/>
            <w:bookmarkStart w:id="54" w:name="__Fieldmark__48_227261727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