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088649800"/>
      <w:bookmarkStart w:id="1" w:name="__Fieldmark__3_1088649800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088649800"/>
      <w:bookmarkStart w:id="3" w:name="__Fieldmark__4_1088649800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