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897222934"/>
      <w:bookmarkStart w:id="1" w:name="__Fieldmark__5_89722293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897222934"/>
      <w:bookmarkStart w:id="3" w:name="__Fieldmark__6_897222934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897222934"/>
      <w:bookmarkStart w:id="5" w:name="__Fieldmark__7_897222934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897222934"/>
      <w:bookmarkStart w:id="7" w:name="__Fieldmark__8_89722293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897222934"/>
      <w:bookmarkStart w:id="9" w:name="__Fieldmark__9_89722293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897222934"/>
      <w:bookmarkStart w:id="11" w:name="__Fieldmark__10_89722293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