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1042912128"/>
      <w:bookmarkStart w:id="1" w:name="__Fieldmark__5_1042912128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1042912128"/>
      <w:bookmarkStart w:id="3" w:name="__Fieldmark__6_1042912128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1042912128"/>
      <w:bookmarkStart w:id="5" w:name="__Fieldmark__7_1042912128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1042912128"/>
      <w:bookmarkStart w:id="7" w:name="__Fieldmark__8_1042912128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1042912128"/>
      <w:bookmarkStart w:id="9" w:name="__Fieldmark__9_1042912128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1042912128"/>
      <w:bookmarkStart w:id="11" w:name="__Fieldmark__10_1042912128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1042912128"/>
      <w:bookmarkStart w:id="13" w:name="__Fieldmark__11_1042912128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1042912128"/>
      <w:bookmarkStart w:id="15" w:name="__Fieldmark__12_1042912128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1042912128"/>
      <w:bookmarkStart w:id="17" w:name="__Fieldmark__13_1042912128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1042912128"/>
      <w:bookmarkStart w:id="19" w:name="__Fieldmark__14_1042912128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1042912128"/>
      <w:bookmarkStart w:id="21" w:name="__Fieldmark__15_1042912128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1042912128"/>
      <w:bookmarkStart w:id="23" w:name="__Fieldmark__16_1042912128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1042912128"/>
      <w:bookmarkStart w:id="25" w:name="__Fieldmark__17_1042912128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1042912128"/>
      <w:bookmarkStart w:id="27" w:name="__Fieldmark__18_1042912128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1042912128"/>
      <w:bookmarkStart w:id="29" w:name="__Fieldmark__19_1042912128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1042912128"/>
      <w:bookmarkStart w:id="31" w:name="__Fieldmark__20_1042912128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1042912128"/>
      <w:bookmarkStart w:id="33" w:name="__Fieldmark__21_1042912128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1042912128"/>
      <w:bookmarkStart w:id="35" w:name="__Fieldmark__22_1042912128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1042912128"/>
      <w:bookmarkStart w:id="37" w:name="__Fieldmark__23_1042912128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1042912128"/>
      <w:bookmarkStart w:id="39" w:name="__Fieldmark__24_1042912128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1042912128"/>
      <w:bookmarkStart w:id="41" w:name="__Fieldmark__25_1042912128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1042912128"/>
      <w:bookmarkStart w:id="43" w:name="__Fieldmark__26_1042912128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1042912128"/>
      <w:bookmarkStart w:id="45" w:name="__Fieldmark__27_1042912128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1042912128"/>
      <w:bookmarkStart w:id="47" w:name="__Fieldmark__28_1042912128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1042912128"/>
      <w:bookmarkStart w:id="49" w:name="__Fieldmark__29_1042912128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1042912128"/>
      <w:bookmarkStart w:id="51" w:name="__Fieldmark__30_1042912128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1042912128"/>
      <w:bookmarkStart w:id="53" w:name="__Fieldmark__31_1042912128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1042912128"/>
      <w:bookmarkStart w:id="55" w:name="__Fieldmark__32_1042912128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1042912128"/>
      <w:bookmarkStart w:id="57" w:name="__Fieldmark__33_1042912128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1042912128"/>
      <w:bookmarkStart w:id="59" w:name="__Fieldmark__34_1042912128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1042912128"/>
      <w:bookmarkStart w:id="61" w:name="__Fieldmark__35_1042912128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1042912128"/>
      <w:bookmarkStart w:id="63" w:name="__Fieldmark__36_1042912128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1042912128"/>
      <w:bookmarkStart w:id="65" w:name="__Fieldmark__37_1042912128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1042912128"/>
      <w:bookmarkStart w:id="67" w:name="__Fieldmark__38_1042912128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1042912128"/>
      <w:bookmarkStart w:id="69" w:name="__Fieldmark__39_1042912128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1042912128"/>
      <w:bookmarkStart w:id="71" w:name="__Fieldmark__40_1042912128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1042912128"/>
      <w:bookmarkStart w:id="73" w:name="__Fieldmark__41_1042912128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1042912128"/>
      <w:bookmarkStart w:id="75" w:name="__Fieldmark__42_1042912128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1042912128"/>
      <w:bookmarkStart w:id="77" w:name="__Fieldmark__43_1042912128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1042912128"/>
      <w:bookmarkStart w:id="79" w:name="__Fieldmark__44_1042912128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1042912128"/>
      <w:bookmarkStart w:id="81" w:name="__Fieldmark__45_1042912128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