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484517344"/>
            <w:bookmarkStart w:id="1" w:name="__Fieldmark__9_24845173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484517344"/>
            <w:bookmarkStart w:id="3" w:name="__Fieldmark__11_24845173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484517344"/>
            <w:bookmarkStart w:id="5" w:name="__Fieldmark__16_24845173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484517344"/>
            <w:bookmarkStart w:id="7" w:name="__Fieldmark__17_24845173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484517344"/>
            <w:bookmarkStart w:id="9" w:name="__Fieldmark__18_24845173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484517344"/>
            <w:bookmarkStart w:id="11" w:name="__Fieldmark__19_248451734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484517344"/>
            <w:bookmarkStart w:id="14" w:name="__Fieldmark__20_248451734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484517344"/>
            <w:bookmarkStart w:id="16" w:name="__Fieldmark__21_248451734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484517344"/>
            <w:bookmarkStart w:id="18" w:name="__Fieldmark__22_248451734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484517344"/>
            <w:bookmarkStart w:id="20" w:name="__Fieldmark__24_248451734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484517344"/>
            <w:bookmarkStart w:id="22" w:name="__Fieldmark__26_248451734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484517344"/>
            <w:bookmarkStart w:id="24" w:name="__Fieldmark__28_248451734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484517344"/>
            <w:bookmarkStart w:id="26" w:name="__Fieldmark__31_248451734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484517344"/>
            <w:bookmarkStart w:id="28" w:name="__Fieldmark__34_248451734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484517344"/>
            <w:bookmarkStart w:id="30" w:name="__Fieldmark__35_248451734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484517344"/>
            <w:bookmarkStart w:id="32" w:name="__Fieldmark__36_248451734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484517344"/>
            <w:bookmarkStart w:id="34" w:name="__Fieldmark__37_248451734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484517344"/>
            <w:bookmarkStart w:id="36" w:name="__Fieldmark__38_248451734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484517344"/>
            <w:bookmarkStart w:id="38" w:name="__Fieldmark__39_248451734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484517344"/>
            <w:bookmarkStart w:id="40" w:name="__Fieldmark__40_248451734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484517344"/>
            <w:bookmarkStart w:id="42" w:name="__Fieldmark__41_248451734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484517344"/>
            <w:bookmarkStart w:id="44" w:name="__Fieldmark__42_248451734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484517344"/>
            <w:bookmarkStart w:id="46" w:name="__Fieldmark__43_248451734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484517344"/>
            <w:bookmarkStart w:id="48" w:name="__Fieldmark__44_248451734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484517344"/>
            <w:bookmarkStart w:id="50" w:name="__Fieldmark__46_248451734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484517344"/>
            <w:bookmarkStart w:id="52" w:name="__Fieldmark__47_248451734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484517344"/>
            <w:bookmarkStart w:id="54" w:name="__Fieldmark__48_248451734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