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14" w:right="-147" w:hanging="0"/>
        <w:jc w:val="right"/>
        <w:rPr>
          <w:rFonts w:ascii="Calibri" w:hAnsi="Calibri" w:cs="Calibri"/>
          <w:b/>
          <w:b/>
          <w:i/>
          <w:i/>
          <w:iCs/>
          <w:color w:val="404040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404040"/>
          <w:sz w:val="22"/>
          <w:szCs w:val="22"/>
        </w:rPr>
        <w:t xml:space="preserve">           </w:t>
      </w:r>
      <w:r>
        <w:rPr>
          <w:rFonts w:cs="Calibri" w:ascii="Calibri" w:hAnsi="Calibri"/>
          <w:b/>
          <w:i/>
          <w:iCs/>
          <w:color w:val="404040"/>
          <w:sz w:val="22"/>
          <w:szCs w:val="22"/>
        </w:rPr>
        <w:t xml:space="preserve">Załącznik Nr 1 do Zarządzenia </w:t>
      </w:r>
    </w:p>
    <w:p>
      <w:pPr>
        <w:pStyle w:val="Normal"/>
        <w:ind w:left="1416" w:right="-147" w:firstLine="708"/>
        <w:jc w:val="right"/>
        <w:rPr>
          <w:rFonts w:ascii="Calibri" w:hAnsi="Calibri" w:cs="Calibri"/>
          <w:b/>
          <w:b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/>
          <w:i/>
          <w:iCs/>
          <w:color w:val="404040"/>
          <w:sz w:val="22"/>
          <w:szCs w:val="22"/>
        </w:rPr>
        <w:t xml:space="preserve">Dyrektora Powiatowego Urzędu Pracy w Mogilnie </w:t>
      </w:r>
    </w:p>
    <w:p>
      <w:pPr>
        <w:pStyle w:val="Normal"/>
        <w:ind w:left="1416" w:right="-147" w:firstLine="708"/>
        <w:jc w:val="right"/>
        <w:rPr>
          <w:rFonts w:ascii="Calibri" w:hAnsi="Calibri" w:cs="Calibri"/>
          <w:b/>
          <w:b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/>
          <w:i/>
          <w:iCs/>
          <w:color w:val="404040"/>
          <w:sz w:val="22"/>
          <w:szCs w:val="22"/>
        </w:rPr>
        <w:t>Nr 13 z dnia 15.05.2018r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/>
          <w:i/>
          <w:iCs/>
          <w:color w:val="40404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ady finansowania/refundacji z Funduszu Pracy kosztów egzaminu </w:t>
        <w:br/>
        <w:t xml:space="preserve">lub uzyskania licencji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rawna: art. 40 ust. 3a, art. 43 ust. 1 i ust. 3 Ustawy z dnia 20.04.2004r. o promocji zatrudnienia i instytucjach rynku pracy (t.j. Dz. U. z 2023r. poz. 735 z późn. zm.), Rozporządzenie Ministra Pracy i Polityki Społecznej z dnia 14 maja 2014r. w sprawie szczegółowych warunków realizacji oraz trybu i sposobów prowadzenia usług rynku pracy (Dz. U. z 2014r. poz. 66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§ 1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Starosta może sfinansować lub zrefundować, z zastrzeżeniem pkt 2, koszty egzaminów umożliwiających uzyskanie świadectw, dyplomów, zaświadczeń, określonych uprawnień zawodowych lub tytułów zawodowych oraz koszty uzyskania licencji niezbędnych </w:t>
        <w:br/>
        <w:t xml:space="preserve">do wykonywania danego zawodu osobie bezrobotnej zarejestrowanej w powiatowym urzędzie pracy, jeżeli uzasadni ona celowość sfinansowania kosztów egzaminu </w:t>
        <w:br/>
        <w:t>lub uzyskania lic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 przypadku braku możliwości sfinansowania kosztów egzaminu lub uzyskania licencji </w:t>
        <w:br/>
        <w:t>w formie bezpośredniej wpłaty na konto instytucji egzaminującej lub instytucji wydającej licencję istnieje możliwość refundacji kosztów egzaminu/uzyskania licencji osobie wnioskuj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trike/>
          <w:lang w:bidi="zxx"/>
        </w:rPr>
      </w:pPr>
      <w:r>
        <w:rPr>
          <w:rFonts w:cs="Calibri" w:ascii="Calibri" w:hAnsi="Calibri"/>
          <w:lang w:bidi="zxx"/>
        </w:rPr>
        <w:t>Uzasadnienie, o którym mowa w pkt 1 stanowi oświadczenie wnioskodawcy określające potrzebę uzyskania wnioskowanej formy wsparc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nioski osób, które dodatkowo uzasadnią potrzebę uzyskania wnioskowanej formy wsparcia poprzez złożenie oświadczenia przyszłego pracodawcy </w:t>
        <w:br/>
        <w:t xml:space="preserve">o zamiarze zatrudnienia/powierzenia innej pracy zarobkowej lub oświadczenie </w:t>
        <w:br/>
        <w:t>o zamiarze podjęcia działalności gospodarczej, zostaną rozpatrzone w pierwszej kolejności.</w:t>
      </w:r>
    </w:p>
    <w:p>
      <w:pPr>
        <w:pStyle w:val="Normal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§ 2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Sfinansowanie/refundacja kosztów egzaminu lub uzyskania licencji następuje na wniosek osoby bezrobotnej, do wysokości przeciętnego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lang w:bidi="zxx"/>
        </w:rPr>
        <w:t>Wniosek należy złożyć przed przystąpieniem do egzaminu lub ubiegania się o uzyskanie lic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lang w:bidi="zxx"/>
        </w:rPr>
        <w:t xml:space="preserve">Powiatowy Urząd Pracy powiadamia osobę bezrobotną o przyznaniu lub odmowie sfinansowania/refundacji kosztów egzaminu lub uzyskania licencji, w formie pisemnej, </w:t>
        <w:br/>
        <w:t>w terminie 30 dni od dnia złożenia wnio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lang w:bidi="zxx"/>
        </w:rPr>
        <w:t>Sfinansowanie/refundacja kosztów egzaminu lub uzyskania licencji przyznawane jest jednorazowo w przypadku danego uprawnienia.</w:t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§ 3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zór wniosku o sfinansowanie/zrefundowanie kosztów egzaminu lub uzyskania licencji stanowi załącznik do niniejszych zas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Do wniosku załącza się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zaświadczenie z instytucji egzaminującej lub instytucji wydającej licencję określające nazwę egzaminu lub uzyskania licencji, termin, wysokość opłaty, a w przypadku sfinansowania kosztów również numer rachunku bankowego tej instytucji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>
          <w:rFonts w:ascii="Calibri" w:hAnsi="Calibri" w:cs="Calibri"/>
          <w:i/>
          <w:i/>
          <w:lang w:bidi="zxx"/>
        </w:rPr>
      </w:pPr>
      <w:r>
        <w:rPr>
          <w:rFonts w:cs="Calibri" w:ascii="Calibri" w:hAnsi="Calibri"/>
          <w:lang w:bidi="zxx"/>
        </w:rPr>
        <w:t xml:space="preserve">potwierdzony za zgodność z oryginałem dowód wpłaty z instytucji egzaminującej/wydającej licencję lub inny dokument potwierdzający dokonanie wpłaty na rachunek bankowy odbiorcy tj. instytucji egzaminującej/wydającej licencję, z </w:t>
      </w:r>
      <w:r>
        <w:rPr>
          <w:rFonts w:cs="Calibri" w:ascii="Calibri" w:hAnsi="Calibri"/>
          <w:lang w:eastAsia="ar-SA" w:bidi="zxx"/>
        </w:rPr>
        <w:t xml:space="preserve">wskazaniem nazwy egzaminu/licencji oraz imienia, nazwiska i adresu wnioskodawcy </w:t>
      </w:r>
      <w:r>
        <w:rPr>
          <w:rFonts w:cs="Calibri" w:ascii="Calibri" w:hAnsi="Calibri"/>
          <w:lang w:eastAsia="ar-SA"/>
        </w:rPr>
        <w:t>(w przypadku refundowania kosztów</w:t>
      </w:r>
      <w:r>
        <w:rPr>
          <w:rFonts w:cs="Calibri" w:ascii="Calibri" w:hAnsi="Calibri"/>
          <w:lang w:bidi="zxx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szelkich informacji dotyczących sfinansowania/refundacji kosztów egzaminu </w:t>
        <w:br/>
        <w:t>lub uzyskania licencji udziela specjalista ds. rozwoju zawodowego (pok. nr 5,</w:t>
        <w:br/>
        <w:t xml:space="preserve"> tel. (52) 318 67 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Calibri" w:ascii="Calibri" w:hAnsi="Calibri"/>
          <w:lang w:bidi="zxx"/>
        </w:rPr>
        <w:t>Wnioski wraz z kompletem dokumentów należy składać w sekretariacie Powiatowego Urzędu Pracy w Mogilnie.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§ 4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6600"/>
          <w:lang w:bidi="zxx"/>
        </w:rPr>
      </w:pPr>
      <w:r>
        <w:rPr>
          <w:rFonts w:cs="Calibri" w:ascii="Calibri" w:hAnsi="Calibri"/>
          <w:lang w:bidi="zxx"/>
        </w:rPr>
        <w:t xml:space="preserve">Sfinansowanie/refundacja kosztów egzaminu lub uzyskania licencji następuje </w:t>
        <w:br/>
        <w:t>po zawarciu umowy dwustronnej pomiędzy Urzędem Pracy a wnioskodawcą.</w:t>
      </w:r>
    </w:p>
    <w:p>
      <w:pPr>
        <w:pStyle w:val="Normal"/>
        <w:jc w:val="center"/>
        <w:rPr>
          <w:rFonts w:ascii="Calibri" w:hAnsi="Calibri" w:cs="Calibri"/>
          <w:color w:val="FF6600"/>
          <w:lang w:bidi="zxx"/>
        </w:rPr>
      </w:pPr>
      <w:r>
        <w:rPr>
          <w:rFonts w:cs="Calibri" w:ascii="Calibri" w:hAnsi="Calibri"/>
          <w:color w:val="FF6600"/>
          <w:lang w:bidi="zxx"/>
        </w:rPr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§ 5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Powyższe zasady stosuje się odpowiednio dl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poszukujących pracy, którz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bidi="zxx"/>
        </w:rPr>
        <w:t>są w okresie wypowiedzenia stosunku pracy lub stosunku służbowego z przyczyn dotyczących zakładu pracy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są zatrudnieni u pracodawcy, wobec którego ogłoszono upadłość lub który jest w stanie likwidacji, z wyłączeniem likwidacji w celu prywatyzacj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trzymują świadczenie socjalne przysługujące na urlopie górniczym lub górniczy zasiłek socjalny, określone w odrębnych przepisa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bidi="zxx"/>
        </w:rPr>
        <w:t>uczestniczą w zajęciach centrum integracji społecznej lub indywidualnym programie integracji, o którym mowa w przepisach pomocy społecznej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bidi="zxx"/>
        </w:rPr>
        <w:t>są żołnierzami rezerwy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pobierają rentę szkoleniow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bidi="zxx"/>
        </w:rPr>
        <w:t>pobierają świadczenie szkoleniowe, o którym mowa w art. 70 ust. 6 w/w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bidi="zxx"/>
        </w:rPr>
        <w:t>podlegają ubezpieczeniu społecznemu rolników w pełnym zakresie na podstawie przepisów o ubezpieczeniu społecznym rolników jako domownik lub małżonek rolnika, jeżeli zamierza podjąć zatrudnienie, inną pracę zarobkową lub działalność gospodarczą poza rolnictwem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62" w:hanging="434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są cudzoziemcami, o których mowa w art. 1 ust. 3 pkt 2 lit. h, ha lub hb, </w:t>
        <w:br/>
        <w:t>z zastrzeżeniem art. 1 ust. 6 i 7 w/w ustawy;</w:t>
      </w:r>
    </w:p>
    <w:p>
      <w:pPr>
        <w:pStyle w:val="Normal"/>
        <w:tabs>
          <w:tab w:val="clear" w:pos="708"/>
          <w:tab w:val="left" w:pos="1080" w:leader="none"/>
        </w:tabs>
        <w:ind w:left="1064" w:hanging="350"/>
        <w:jc w:val="both"/>
        <w:rPr/>
      </w:pPr>
      <w:r>
        <w:rPr>
          <w:rFonts w:cs="Calibri" w:ascii="Calibri" w:hAnsi="Calibri"/>
          <w:lang w:bidi="zxx"/>
        </w:rPr>
        <w:t>-</w:t>
        <w:tab/>
        <w:t>pracowników oraz osób wykonujących inną pracę zarobkową lub działalność gospodarczą w wieku 45 lat i powyżej, zainteresowanych pomocą w rozwoju zawodowym, po zarejestrowaniu się w urzędzie prac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Załączni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niosek o sfinansowanie kosztów egzaminu lub uzyskania licen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5"/>
        </w:tabs>
        <w:ind w:left="3585" w:hanging="360"/>
      </w:pPr>
      <w:rPr>
        <w:dstrike w:val="false"/>
        <w:strike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color w:val="000000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360"/>
      </w:pPr>
      <w:rPr>
        <w:rFonts w:ascii="Calibri" w:hAnsi="Calibri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6:00Z</dcterms:created>
  <dc:creator>PUP Mogilno</dc:creator>
  <dc:description/>
  <cp:keywords/>
  <dc:language>en-US</dc:language>
  <cp:lastModifiedBy>pup</cp:lastModifiedBy>
  <cp:lastPrinted>2018-05-11T09:01:00Z</cp:lastPrinted>
  <dcterms:modified xsi:type="dcterms:W3CDTF">2024-01-11T13:18:00Z</dcterms:modified>
  <cp:revision>63</cp:revision>
  <dc:subject/>
  <dc:title>Zasady finansowania kosztów egzaminu lub uzyskania licencji z Funduszu Pracy</dc:title>
</cp:coreProperties>
</file>